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24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7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obou břehů koryta drobného vodního toku Břežanka v intravilánu a extravilánu obce  Pravice v  k.ú. Pravice. Začátek úseku je nad silničním mostem pod obcí směr Hrušovany a konec úseku je cca 200metrů nad mostem v obci Pravice 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08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plochy sečené křovinořezem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68205" cy="455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5:00Z</dcterms:created>
  <dc:creator>Spousta</dc:creator>
  <dc:description/>
  <cp:keywords/>
  <dc:language>en-US</dc:language>
  <cp:lastModifiedBy>Šrámek Jiří</cp:lastModifiedBy>
  <cp:lastPrinted>2017-08-17T08:40:00Z</cp:lastPrinted>
  <dcterms:modified xsi:type="dcterms:W3CDTF">2019-02-22T06:19:00Z</dcterms:modified>
  <cp:revision>8</cp:revision>
  <dc:subject/>
  <dc:title>SEČENÍ BRNO – SVITAVA 2008</dc:title>
</cp:coreProperties>
</file>